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  <w:b/>
          <w:b/>
          <w:bCs/>
          <w:spacing w:val="-23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23"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ind w:right="36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 «Об исполнении бюджета Территориального фонда обязательного медицинского страхования Ульяновской области за 2024 год»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bCs/>
          <w:position w:val="2"/>
          <w:sz w:val="28"/>
          <w:szCs w:val="28"/>
        </w:rPr>
      </w:pPr>
      <w:r>
        <w:rPr>
          <w:rFonts w:cs="PT Astra Serif" w:ascii="PT Astra Serif" w:hAnsi="PT Astra Serif"/>
          <w:b/>
          <w:bCs/>
          <w:position w:val="2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position w:val="2"/>
          <w:sz w:val="28"/>
          <w:szCs w:val="28"/>
        </w:rPr>
      </w:pPr>
      <w:r>
        <w:rPr>
          <w:rFonts w:cs="PT Astra Serif" w:ascii="PT Astra Serif" w:hAnsi="PT Astra Serif"/>
          <w:positio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«Об исполнении бюджета Территориального фонда обязательного медицинского страхования Ульяновской области за 2024 год» (далее по тексту – Фонд) подготовлен во исполнение статьи 149 Бюджетного кодекса Российской Федерации с учётом положений Закона Ульяновской области от 02.10.2012 № 123-ЗО «Об особенностях бюджетного процесса в Ульяновской области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бщий объём средств на 2024 год определен Законом Ульяновской области «О бюджете Территориального фонда обязательного медицинского страхования Ульяновской области на 2024 год и на плановый период 2025 и 2026 годов»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(далее – Закон №113-ЗО от 17.11.2023 года) в редакции Законов Ульяновской области от 16.02.2024 № 9-ЗО, от 15.11.2024 №95-ЗО, </w:t>
      </w:r>
      <w:r>
        <w:rPr>
          <w:rFonts w:cs="PT Astra Serif" w:ascii="PT Astra Serif" w:hAnsi="PT Astra Serif"/>
          <w:sz w:val="28"/>
          <w:szCs w:val="28"/>
        </w:rPr>
        <w:t>по доходам средства утверждены в сумме 21312109,89606 тыс. рублей, по расходам – 21401661,48617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В связи с изменениями объемов иных межбюджетных трансфертов из ФФОМС (уведомления Федерального фонда обязательного медицинского страхования от 15.10.2024, 13.11.2024, 11.12.2024, 13.12.2024, 23.12.2024  27.12.2024) в кассовый план исполнения бюджета ТФОМС Ульяновской области и в </w:t>
      </w:r>
      <w:r>
        <w:rPr>
          <w:rFonts w:eastAsia="Calibri" w:cs="PT Astra Serif" w:ascii="PT Astra Serif" w:hAnsi="PT Astra Serif"/>
          <w:sz w:val="28"/>
          <w:szCs w:val="28"/>
          <w:lang w:val="en-US" w:eastAsia="en-US"/>
        </w:rPr>
        <w:t>c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водную бюджетную роспись расходов бюджета ТФОМС Ульяновской области были внесены соответствующие изменения на сумму 714221,6 тыс. рублей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Таким образом, плановая величина доходов бюджета ТФОМС Ульяновской области на 2024 год составила </w:t>
      </w:r>
      <w:r>
        <w:rPr>
          <w:rFonts w:cs="PT Astra Serif" w:ascii="PT Astra Serif" w:hAnsi="PT Astra Serif"/>
          <w:sz w:val="28"/>
          <w:szCs w:val="28"/>
        </w:rPr>
        <w:t xml:space="preserve">22026331,49606 тыс. рублей, расходов –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22115883,08617</w:t>
      </w:r>
      <w:r>
        <w:rPr>
          <w:rFonts w:cs="PT Astra Serif" w:ascii="PT Astra Serif" w:hAnsi="PT Astra Serif"/>
          <w:sz w:val="28"/>
          <w:szCs w:val="28"/>
        </w:rPr>
        <w:t xml:space="preserve">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ходы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щая сумма доходов Фонда в 2024 году составила 22049660,89882 тыс. рублей  (100,1 % к уточненным плановым значения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утверждённым бюджетом в 2024 году в Фонд поступали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венции из бюджета Федерального </w:t>
      </w:r>
      <w:r>
        <w:rPr>
          <w:rFonts w:cs="PT Astra Serif" w:ascii="PT Astra Serif" w:hAnsi="PT Astra Serif"/>
          <w:sz w:val="28"/>
          <w:szCs w:val="28"/>
        </w:rPr>
        <w:t>фонда обязательного медицинского страхования</w:t>
      </w:r>
      <w:r>
        <w:rPr>
          <w:rFonts w:cs="PT Astra Serif" w:ascii="PT Astra Serif" w:hAnsi="PT Astra Serif"/>
          <w:spacing w:val="-2"/>
          <w:sz w:val="28"/>
          <w:szCs w:val="28"/>
        </w:rPr>
        <w:t>, межбюджетные трансферты из федерального бюджета и бюджета Федерального фонда обязательного медицинского страхования, областного бюджета Ульяновской области и из бюджетов территориальных фондов обязательного медицинского страхования других субъектов Российской Федерации, а также прочие неналоговые посту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, имеющие наибольший удельный вес в общей величине доходов – 95,3%, поступили в соответствии с утвержденным планом в сумме </w:t>
      </w:r>
      <w:r>
        <w:rPr>
          <w:rFonts w:cs="PT Astra Serif" w:ascii="PT Astra Serif" w:hAnsi="PT Astra Serif"/>
          <w:sz w:val="28"/>
          <w:szCs w:val="28"/>
        </w:rPr>
        <w:t>21018055,6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Межбюджетные трансферты из бюджета Федерального фонда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-лактических медицинских осмотров населения поступили в соответствии с уточненным планом в размере 575,4 тыс. рублей. Удельный вес в общей величине доходов 0,00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Прочие межбюджетные трансферты, передаваемые бюджетам территориальных фондов обязательного медицинского страхования в общей сумме </w:t>
      </w:r>
      <w:r>
        <w:rPr>
          <w:rFonts w:cs="PT Astra Serif" w:ascii="PT Astra Serif" w:hAnsi="PT Astra Serif"/>
          <w:sz w:val="28"/>
          <w:szCs w:val="28"/>
        </w:rPr>
        <w:t>927929,7373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тыс. рублей (102,3% к уточненному плановому значению). Удельный вес в общей величине доходов 4,2%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>средства на дополнительное финансовое обеспечение медицинской помощи, оказанной лицам, застрахованным по обязательному медицинскому страхованию, в рамках реализации территориальных программ обязательного медицинского страхования в 2024 году в сумме 695356,1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межбюджетные трансферты, передаваемые бюджетам территориальных фондов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обязательного медицинского страхования на софинансирование расходов медицинских организаций на оплату труда врачей и среднего медицинского персонала в сумме 47447,4 тыс. рублей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- средства по межтерриториальным расчетам </w:t>
      </w:r>
      <w:r>
        <w:rPr>
          <w:rFonts w:cs="PT Astra Serif" w:ascii="PT Astra Serif" w:hAnsi="PT Astra Serif"/>
          <w:sz w:val="28"/>
          <w:szCs w:val="28"/>
        </w:rPr>
        <w:t>в сумме 185126,2373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Межбюджетные трансферты из областного бюджета Ульяновской облас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-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поступили в соответствии с утвержденным планом в сумме 37000,0 тыс. рублей. Удельный вес в общей величине доходов 0,2%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- на финансовое обеспечение реализации дополнительных видов и условий оказания медицинской помощи, не установленных базовой программой обязательного медицинского страхования поступили в соответствии с утвержденным планом в сумме 12341,46416 тыс. рублей. Удельный вес в общей величине доходов 0,06%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Кроме того, в бюджет ТФОМС поступили средств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- штрафы, санкции, возмещение ущерба в общей сумме 67264,03799 тыс. рублей (93,2% к утвержденному плановому значению, данный источник дохода имеет нестабильный характер поступлений) удельный вес в общей величине доходов – 0,3%, в том чис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1. 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 в сумме 55665,19322 тыс. рублей или 103,0% к утвержденному плану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2 денежные взыскания, налагаемые в возмещение ущерба, причинё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 в сумме 10940,77474 тыс. рублей или 62,9% к утвержденному плану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3. 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 </w:t>
      </w:r>
      <w:bookmarkStart w:id="0" w:name="_Hlk64616792"/>
      <w:r>
        <w:rPr>
          <w:rFonts w:cs="PT Astra Serif" w:ascii="PT Astra Serif" w:hAnsi="PT Astra Serif"/>
          <w:spacing w:val="-2"/>
          <w:sz w:val="28"/>
          <w:szCs w:val="28"/>
        </w:rPr>
        <w:t>в сумме 658,07003 тыс. рублей или 86,6% к утвержденному плану;</w:t>
      </w:r>
      <w:bookmarkEnd w:id="0"/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- прочие неналоговые поступления в территориальные фонды обязательного медицинского страхования в сумме 3725,50126 тыс. рублей или 100,3% к утвержденному плану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PT Astra Serif" w:cs="PT Astra Serif" w:ascii="PT Astra Serif" w:hAnsi="PT Astra Serif"/>
          <w:spacing w:val="-2"/>
          <w:sz w:val="28"/>
          <w:szCs w:val="28"/>
        </w:rPr>
        <w:t xml:space="preserve">  </w:t>
      </w:r>
      <w:r>
        <w:rPr>
          <w:rFonts w:cs="PT Astra Serif" w:ascii="PT Astra Serif" w:hAnsi="PT Astra Serif"/>
          <w:spacing w:val="-2"/>
          <w:sz w:val="28"/>
          <w:szCs w:val="28"/>
        </w:rPr>
        <w:t>- доходы от возврата остатков субсидий, субвенций и иных межбюджетных трансфертов, имеющих целевое назначение, прошлых лет в сумме 1621,33217 тыс. рублей (107,5% от утвержденных значений). Данный источник дохода имеет нестабильный характер поступлени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Возвращены в бюджеты ФФОМС и ТФОМС средства в общей сумме 18852,17406 тыс. рублей (71,3% к утвержденным плановым значениям), в том числе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- 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ФОМС из бюджетов территориальных фондов обязательного медицинского страхования в сумме 14011,01299 тыс.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- возврат части единовременных компенсационных выплат по программе «Земский доктор» в соответствии с ч.12.3 ст.51 Федерального закона от 29.11.2010 № 326-ФЗ в связи с досрочным прекращением трудового договора медицинскими работниками в сумме 61,34415 тыс.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- возврат остатков межбюджетных трансфертов прошлых лет на финансовое обеспечение формирования нормированного страхового запаса территориального фонда обязательного медицинского страхования (софинансирование медицинских организаций на оплату труда врачей и среднего медицинского персонала) в бюджет ФФОМС из бюджетов территориальных фондов обязательного медицинского страхования в сумме 104,15113 тыс. рублей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- возврат остатков межбюджетных трансфертов прошлых лет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в бюджет ФФОМС из бюджетов территориальных фондов обязательного медицинского страхования в сумме 288,75446 тыс. рублей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- 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субъектов Российской Федерации в сумме 4341,46416 тыс. рублей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- 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в сумме 45,44717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Общая сумма расходов Фонда в 2024 году составила 21699160,88447 тыс. рублей (98,1% к утвержденной величине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Расходование средств производилось по следующим направлениям:</w:t>
      </w:r>
    </w:p>
    <w:p>
      <w:pPr>
        <w:pStyle w:val="Normal"/>
        <w:spacing w:lineRule="auto" w:line="360"/>
        <w:ind w:firstLine="567"/>
        <w:jc w:val="both"/>
        <w:rPr/>
      </w:pPr>
      <w:bookmarkStart w:id="1" w:name="_Hlk64724714"/>
      <w:r>
        <w:rPr>
          <w:rFonts w:eastAsia="PT Astra Serif" w:cs="PT Astra Serif" w:ascii="PT Astra Serif" w:hAnsi="PT Astra Serif"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- финансовое обеспечение Территориальной программы обязательного медицинского страхования Ульяновской области, имеющее наибольший удельный вес в общей величине расходов – 95,0%. Расходы составили 20624454,74929 тыс. рублей (98,1 % к утвержденным значениям), из них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1. финансовое обеспечение организации обязательного медицинского страхования за счет субвенций ФФОМС – 19950747,58104 тыс. рублей (98,1% к утвержденным плановым значениям), кроме того оплата медицинской помощи, оказанной жителям Ульяновской области за пределами территории страхования 610819,9999 тыс. рублей (100,0% к плану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2.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сумме 35810,7099 тыс. рублей (94,7% к утвержденным плановым значениям)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3.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 в сумме 12076,45845 тыс. рублей (96,4% к утвержденным плановым значениям)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4. финансовое обеспечение организации обязательного медицинского страхования за счёт иных источников в сумме 15000,0 тыс. рублей (38,4% к утвержденным плановым значениям)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-  оплата медицинской помощи, оказанной иногородним гражданам в сумме 165967,82372 тыс. рублей (на уровне плановых значений), удельный вес в общей величине расходов – 0,8%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- дополнительное финансовое обеспечение медицинской помощи, оказанной лицам, застрахованным по обязательному медицинскому страхованию, в рамках территориальных программ обязательного медицинского страхования в 2024 году в сумме 695356,1 тыс. рублей (100% к плану), удельный вес в общей величине расходов – 3,2%. Средства </w:t>
      </w:r>
      <w:r>
        <w:rPr>
          <w:rFonts w:cs="PT Astra Serif" w:ascii="PT Astra Serif" w:hAnsi="PT Astra Serif"/>
          <w:sz w:val="28"/>
          <w:szCs w:val="28"/>
        </w:rPr>
        <w:t>утверждены сводной бюджетной росписью расходов бюджета Фонда от 20.12.2024 года</w:t>
      </w:r>
      <w:r>
        <w:rPr>
          <w:rFonts w:cs="PT Astra Serif" w:ascii="PT Astra Serif" w:hAnsi="PT Astra Serif"/>
          <w:spacing w:val="-2"/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- софинансирование расходов медицинских организаций на оплату труда врачей и среднего медицинского персонала 47408,53799 тыс. рублей, на уровне уточненных плановых значений, удельный вес в общей величине расходов – 0,2%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-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419,61015 тыс. рублей (72,9% к утвержденным плановым значениям). Указанные расходы имели заявочный характер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- финансовое обеспечение мероприятий на повышение квалификации, приобретение и проведение ремонта медицинского оборудования – 57142,53 тыс. рублей (90,1% к утвержденным плановым значениям), удельный вес в общей величине расходов – 0,3%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bookmarkStart w:id="2" w:name="_Hlk64724714"/>
      <w:r>
        <w:rPr>
          <w:rFonts w:cs="PT Astra Serif" w:ascii="PT Astra Serif" w:hAnsi="PT Astra Serif"/>
          <w:spacing w:val="-2"/>
          <w:sz w:val="28"/>
          <w:szCs w:val="28"/>
        </w:rPr>
        <w:t xml:space="preserve">- на выполнение управленческих функций Фондом – 108411,53332 тыс. рублей (95,0% к утвержденному плану), удельный вес в общей величине расходов – 0,5%. </w:t>
      </w:r>
      <w:bookmarkEnd w:id="2"/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33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По состоянию на 01.01.2025 остаток на лицевом счёте в органе казначейства составлял 440051,60446 тыс. рублей, из них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- 383805,88199 тыс. рублей - субвенции бюджетам территориальных фондов обязательного медицинского страхования, которые после подтверждения потребности направлены на финансовое обеспечение медицинской помощи, оказанной в 2024 году жителям Ульяновской области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- 38,86201 тыс. рублей - средства на софинансирование расходов медицинских организаций на оплату труда врачей и среднего медицинского персонала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- 155,78985 тыс. рублей – средства на софинансирование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- 19967,82532 тыс. рублей - средства НСЗ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, сформированные в 2024 году и направляемые на расходы в 2025 году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- 13101,62166 тыс. рублей – прочие поступления от денежных взысканий и иных сумм в возмещение ущерба, зачисляемые в бюджеты ТФОМС (иные поступления)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- 20536,92814 - прочие межбюджетные трансферты (за лечение иногородних)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- 1990,57974 тыс. руб. – межбюджетные трансферты на финансовое обеспечение реализации территориальной программы ОМС в части базовой программы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- 454,11575 тыс. руб. – межбюджетные трансферты на финансовое обеспечение реализации территориальной программы ОМС в части сверхбазовой программы.</w:t>
      </w:r>
    </w:p>
    <w:p>
      <w:pPr>
        <w:pStyle w:val="Normal"/>
        <w:spacing w:lineRule="auto" w:line="360"/>
        <w:jc w:val="both"/>
        <w:rPr/>
      </w:pPr>
      <w:r>
        <w:rPr>
          <w:rFonts w:eastAsia="PT Astra Serif" w:cs="PT Astra Serif" w:ascii="PT Astra Serif" w:hAnsi="PT Astra Serif"/>
          <w:spacing w:val="-2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pacing w:val="-2"/>
          <w:sz w:val="28"/>
          <w:szCs w:val="28"/>
        </w:rPr>
        <w:t>Принятие данного законопроекта не потребует дополнительных расходов             из областного бюджета Ульяновской области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PT Astra Serif" w:ascii="PT Astra Serif" w:hAnsi="PT Astra Serif"/>
          <w:spacing w:val="8"/>
          <w:sz w:val="28"/>
          <w:szCs w:val="28"/>
        </w:rPr>
        <w:t>Директор</w:t>
        <w:tab/>
        <w:tab/>
        <w:tab/>
        <w:tab/>
        <w:t xml:space="preserve">                                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Highlightcolor">
    <w:name w:val="highlightcol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25:00Z</dcterms:created>
  <dc:creator>Шафранова</dc:creator>
  <dc:description/>
  <cp:keywords/>
  <dc:language>en-US</dc:language>
  <cp:lastModifiedBy>Буханцева Ольга Юрьевна</cp:lastModifiedBy>
  <cp:lastPrinted>2025-05-15T16:35:00Z</cp:lastPrinted>
  <dcterms:modified xsi:type="dcterms:W3CDTF">2025-05-15T12:36:00Z</dcterms:modified>
  <cp:revision>52</cp:revision>
  <dc:subject/>
  <dc:title>ПОЯСНИТЕЛЬНАЯ ЗАПИСКА</dc:title>
</cp:coreProperties>
</file>